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Antimicrobial Olympics: Isolation and Characterization of Antibiotic-Producing Microorganisms</w:t>
      </w:r>
    </w:p>
    <w:p>
      <w:pPr>
        <w:pStyle w:val="Normal"/>
        <w:rPr>
          <w:rFonts w:ascii="Lucida Grande" w:hAnsi="Lucida Grande" w:cs="Lucida Grande"/>
          <w:color w:val="000000"/>
          <w:sz w:val="26"/>
        </w:rPr>
      </w:pPr>
      <w:r>
        <w:rPr>
          <w:rFonts w:cs="Lucida Grande" w:ascii="Lucida Grande" w:hAnsi="Lucida Grande"/>
          <w:color w:val="000000"/>
          <w:sz w:val="26"/>
        </w:rPr>
        <w:t>Resource Type: Curriculum: Laboratory</w:t>
      </w:r>
    </w:p>
    <w:p>
      <w:pPr>
        <w:pStyle w:val="Normal"/>
        <w:rPr>
          <w:rFonts w:ascii="Lucida Grande" w:hAnsi="Lucida Grande" w:cs="Lucida Grande"/>
          <w:color w:val="000000"/>
          <w:sz w:val="26"/>
        </w:rPr>
      </w:pPr>
      <w:r>
        <w:rPr>
          <w:rFonts w:cs="Lucida Grande" w:ascii="Lucida Grande" w:hAnsi="Lucida Grande"/>
          <w:color w:val="000000"/>
          <w:sz w:val="26"/>
        </w:rPr>
        <w:t>Publication Date: 3/16/2001</w:t>
      </w:r>
    </w:p>
    <w:p>
      <w:pPr>
        <w:pStyle w:val="Normal"/>
        <w:rPr>
          <w:rFonts w:ascii="Lucida Grande" w:hAnsi="Lucida Grande" w:cs="Lucida Grande"/>
          <w:color w:val="000000"/>
          <w:sz w:val="26"/>
        </w:rPr>
      </w:pPr>
      <w:r>
        <w:rPr>
          <w:rFonts w:cs="Lucida Grande" w:ascii="Lucida Grande" w:hAnsi="Lucida Grande"/>
          <w:color w:val="000000"/>
          <w:sz w:val="26"/>
        </w:rPr>
        <w:t>Authors</w:t>
      </w:r>
    </w:p>
    <w:p>
      <w:pPr>
        <w:pStyle w:val="Normal"/>
        <w:rPr>
          <w:rFonts w:ascii="Lucida Grande" w:hAnsi="Lucida Grande" w:cs="Lucida Grande"/>
          <w:color w:val="000000"/>
          <w:sz w:val="26"/>
        </w:rPr>
      </w:pPr>
      <w:r>
        <w:rPr>
          <w:rFonts w:cs="Lucida Grande" w:ascii="Lucida Grande" w:hAnsi="Lucida Grande"/>
          <w:color w:val="000000"/>
          <w:sz w:val="26"/>
        </w:rPr>
        <w:t>Mark Gallo</w:t>
      </w:r>
    </w:p>
    <w:p>
      <w:pPr>
        <w:pStyle w:val="Normal"/>
        <w:rPr>
          <w:rFonts w:ascii="Lucida Grande" w:hAnsi="Lucida Grande" w:cs="Lucida Grande"/>
          <w:color w:val="000000"/>
          <w:sz w:val="26"/>
        </w:rPr>
      </w:pPr>
      <w:r>
        <w:rPr>
          <w:rFonts w:cs="Lucida Grande" w:ascii="Lucida Grande" w:hAnsi="Lucida Grande"/>
          <w:color w:val="000000"/>
          <w:sz w:val="26"/>
        </w:rPr>
        <w:t>Niagara University</w:t>
      </w:r>
    </w:p>
    <w:p>
      <w:pPr>
        <w:pStyle w:val="Normal"/>
        <w:rPr>
          <w:rFonts w:ascii="Lucida Grande" w:hAnsi="Lucida Grande" w:cs="Lucida Grande"/>
          <w:color w:val="000000"/>
          <w:sz w:val="26"/>
        </w:rPr>
      </w:pPr>
      <w:r>
        <w:rPr>
          <w:rFonts w:cs="Lucida Grande" w:ascii="Lucida Grande" w:hAnsi="Lucida Grande"/>
          <w:color w:val="000000"/>
          <w:sz w:val="26"/>
        </w:rPr>
        <w:t>Lewiston, New York</w:t>
      </w:r>
    </w:p>
    <w:p>
      <w:pPr>
        <w:pStyle w:val="Normal"/>
        <w:rPr>
          <w:rFonts w:ascii="Lucida Grande" w:hAnsi="Lucida Grande" w:cs="Lucida Grande"/>
          <w:color w:val="000000"/>
          <w:sz w:val="26"/>
        </w:rPr>
      </w:pPr>
      <w:r>
        <w:rPr>
          <w:rFonts w:cs="Lucida Grande" w:ascii="Lucida Grande" w:hAnsi="Lucida Grande"/>
          <w:color w:val="000000"/>
          <w:sz w:val="26"/>
        </w:rPr>
        <w:t>USA</w:t>
      </w:r>
    </w:p>
    <w:p>
      <w:pPr>
        <w:pStyle w:val="Normal"/>
        <w:rPr>
          <w:rFonts w:ascii="Lucida Grande" w:hAnsi="Lucida Grande" w:cs="Lucida Grande"/>
          <w:color w:val="000000"/>
          <w:sz w:val="26"/>
        </w:rPr>
      </w:pPr>
      <w:r>
        <w:rPr>
          <w:rFonts w:cs="Lucida Grande" w:ascii="Lucida Grande" w:hAnsi="Lucida Grande"/>
          <w:color w:val="000000"/>
          <w:sz w:val="26"/>
        </w:rPr>
        <w:t>Abstra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s work individually to selectively enrich, isolate, purify, and characterize microorganisms from the soil belonging to two of the groups (the actinomycetes and the fungi) well known for their ability to produce compounds belonging to the world of secondary metabolites. The secondary metabolites encompass any materials that are not part of primary metabolism and we know many of these products such as pigments, odors, and most importantly antibiotics. The students evaluate isolates for their ability to produce antibiotics as part of a group project. Zones of inhibition for the various isolates are measured against a panel of test organisms. This laboratory is an excellent starting point for discussions of antibiotic discovery and use, microbial ecology, diversity, and antibiotic resistance. Group discussion and a formal report are used to assess the project.</w:t>
      </w:r>
    </w:p>
    <w:p>
      <w:pPr>
        <w:pStyle w:val="Normal"/>
        <w:rPr>
          <w:rFonts w:ascii="Lucida Grande" w:hAnsi="Lucida Grande" w:cs="Lucida Grande"/>
          <w:color w:val="000000"/>
          <w:sz w:val="26"/>
        </w:rPr>
      </w:pP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vitation for User Feedback. If you have used the activity and would like to provide feedback, please send an e-mail to MicrobeLibrary@asmusa.org. Feedback can include ideas which complement the activity and new approaches for implementing the activity. Your comments will be added to the activity under a separate section labeled "Feedback." Comments may be edit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ime Required.</w:t>
      </w:r>
    </w:p>
    <w:p>
      <w:pPr>
        <w:pStyle w:val="Normal"/>
        <w:rPr>
          <w:rFonts w:ascii="Lucida Grande" w:hAnsi="Lucida Grande" w:cs="Lucida Grande"/>
          <w:color w:val="000000"/>
          <w:sz w:val="26"/>
        </w:rPr>
      </w:pPr>
      <w:r>
        <w:rPr>
          <w:rFonts w:cs="Lucida Grande" w:ascii="Lucida Grande" w:hAnsi="Lucida Grande"/>
          <w:color w:val="000000"/>
          <w:sz w:val="26"/>
        </w:rPr>
        <w:t>The laboratory work will require several hours spread out over parts of four lab periods. A soil sample must also be collected prior to the first lab peri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edagogical Function.</w:t>
      </w:r>
    </w:p>
    <w:p>
      <w:pPr>
        <w:pStyle w:val="Normal"/>
        <w:rPr>
          <w:rFonts w:ascii="Lucida Grande" w:hAnsi="Lucida Grande" w:cs="Lucida Grande"/>
          <w:color w:val="000000"/>
          <w:sz w:val="26"/>
        </w:rPr>
      </w:pPr>
      <w:r>
        <w:rPr>
          <w:rFonts w:cs="Lucida Grande" w:ascii="Lucida Grande" w:hAnsi="Lucida Grande"/>
          <w:color w:val="000000"/>
          <w:sz w:val="26"/>
        </w:rPr>
        <w:t>This activity was designed to teach about selective enrichment, secondary metabolism, and diversity of soil microorganisms. Additionally, students will gain experience in experimental design, data analysis, and scientific writing. Successful students will also improve time management, teamwork, and technical lab skil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s will gain experience in the care and maintenance of an organism with uncharacterized properties. They are required to use keen observational skills to: describe their isolate, define its macro- and microscopic appearance, recognize its unique metabolic profile, and be able to discriminate it from other organisms. They will also be responsible for subculturing and preserving their isolate, as they are the principle investigator for the organis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ckground.</w:t>
      </w:r>
    </w:p>
    <w:p>
      <w:pPr>
        <w:pStyle w:val="Normal"/>
        <w:rPr>
          <w:rFonts w:ascii="Lucida Grande" w:hAnsi="Lucida Grande" w:cs="Lucida Grande"/>
          <w:color w:val="000000"/>
          <w:sz w:val="26"/>
        </w:rPr>
      </w:pPr>
      <w:r>
        <w:rPr>
          <w:rFonts w:cs="Lucida Grande" w:ascii="Lucida Grande" w:hAnsi="Lucida Grande"/>
          <w:color w:val="000000"/>
          <w:sz w:val="26"/>
        </w:rPr>
        <w:t>Before beginning the project, all students should have demonstrated proficiency in laboratory safety. Basic techniques such as aseptic handling of organisms, bacterial isolation procedures, and general use of differential and selective media should be master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key objective of this laboratory exercise is for students to gain an appreciation for the biological warfare that is being waged by organisms in the environment. Their experience should lead to a better recognition that microbes interact with each other in the soil and that these interactions encompass a number of types of relationships—some beneficial, some neutral, and some damaging or lethal. These observations have been noted in the past by such famous microbiologists as Alexander Fleming, Ernst Chain, Howard Florey, Selman Waksman, Rene Dobus, and Giuseppe Brotzu. The pharmaceutical industry has relied on straightforward observations, such as inhibition of growth, as the discovery path for many antibacterial, antifungal, antihelminthic, antiviral, and anticancer ag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ach student needs to consider the importance of secondary metabolites for the producing organism in its natural habitat. Why is there such diversity in the products, both in terms of their potency and their biochemical origin? What is the gain for the producing organism? Does the production of a secondary metabolite incur a cost to the producing organism? If secondary metabolites are so good, how do other organisms compete against producers? How do the producers protect themselves from the activity of the compounds? Would one expect organisms from varied environments to produce different types of antibiotics? How is production regulated, and would a different antibiotic profile be detected if the cells were grown in the presence of different competito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terials.</w:t>
      </w:r>
    </w:p>
    <w:p>
      <w:pPr>
        <w:pStyle w:val="Normal"/>
        <w:rPr>
          <w:rFonts w:ascii="Lucida Grande" w:hAnsi="Lucida Grande" w:cs="Lucida Grande"/>
          <w:color w:val="000000"/>
          <w:sz w:val="26"/>
        </w:rPr>
      </w:pPr>
      <w:r>
        <w:rPr>
          <w:rFonts w:cs="Lucida Grande" w:ascii="Lucida Grande" w:hAnsi="Lucida Grande"/>
          <w:color w:val="000000"/>
          <w:sz w:val="26"/>
        </w:rPr>
        <w:t>Materials normally available in a microbiology teaching laboratory are required. These includ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Bunsen burner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noculating loop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Ethano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Pasteur pipett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Test tub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icroscop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Staining reagen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Incubator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Millimeter rulers</w:t>
      </w:r>
    </w:p>
    <w:p>
      <w:pPr>
        <w:pStyle w:val="Normal"/>
        <w:rPr>
          <w:rFonts w:ascii="Lucida Grande" w:hAnsi="Lucida Grande" w:cs="Lucida Grande"/>
          <w:color w:val="000000"/>
          <w:sz w:val="26"/>
        </w:rPr>
      </w:pPr>
      <w:r>
        <w:rPr>
          <w:rFonts w:cs="Lucida Grande" w:ascii="Lucida Grande" w:hAnsi="Lucida Grande"/>
          <w:color w:val="000000"/>
          <w:sz w:val="26"/>
        </w:rPr>
        <w:t>One large glass baking dish per indicator organism</w:t>
      </w:r>
    </w:p>
    <w:p>
      <w:pPr>
        <w:pStyle w:val="Normal"/>
        <w:rPr>
          <w:rFonts w:ascii="Lucida Grande" w:hAnsi="Lucida Grande" w:cs="Lucida Grande"/>
          <w:color w:val="000000"/>
          <w:sz w:val="26"/>
        </w:rPr>
      </w:pPr>
      <w:r>
        <w:rPr>
          <w:rFonts w:cs="Lucida Grande" w:ascii="Lucida Grande" w:hAnsi="Lucida Grande"/>
          <w:color w:val="000000"/>
          <w:sz w:val="26"/>
        </w:rPr>
        <w:t>Disposable sealable plastic bags (e.g., Ziploc)</w:t>
      </w:r>
    </w:p>
    <w:p>
      <w:pPr>
        <w:pStyle w:val="Normal"/>
        <w:rPr>
          <w:rFonts w:ascii="Lucida Grande" w:hAnsi="Lucida Grande" w:cs="Lucida Grande"/>
          <w:color w:val="000000"/>
          <w:sz w:val="26"/>
        </w:rPr>
      </w:pPr>
      <w:r>
        <w:rPr>
          <w:rFonts w:cs="Lucida Grande" w:ascii="Lucida Grande" w:hAnsi="Lucida Grande"/>
          <w:color w:val="000000"/>
          <w:sz w:val="26"/>
        </w:rPr>
        <w:t>Bacteriological media, as specified below</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seful resources include a reference copy of Bergey's Manual and information on fung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structor Version.</w:t>
      </w:r>
    </w:p>
    <w:p>
      <w:pPr>
        <w:pStyle w:val="Normal"/>
        <w:rPr>
          <w:rFonts w:ascii="Lucida Grande" w:hAnsi="Lucida Grande" w:cs="Lucida Grande"/>
          <w:color w:val="000000"/>
          <w:sz w:val="26"/>
        </w:rPr>
      </w:pPr>
      <w:r>
        <w:rPr>
          <w:rFonts w:cs="Lucida Grande" w:ascii="Lucida Grande" w:hAnsi="Lucida Grande"/>
          <w:color w:val="000000"/>
          <w:sz w:val="26"/>
        </w:rPr>
        <w:t>Week one</w:t>
      </w:r>
    </w:p>
    <w:p>
      <w:pPr>
        <w:pStyle w:val="Normal"/>
        <w:rPr>
          <w:rFonts w:ascii="Lucida Grande" w:hAnsi="Lucida Grande" w:cs="Lucida Grande"/>
          <w:color w:val="000000"/>
          <w:sz w:val="26"/>
        </w:rPr>
      </w:pPr>
      <w:r>
        <w:rPr>
          <w:rFonts w:cs="Lucida Grande" w:ascii="Lucida Grande" w:hAnsi="Lucida Grande"/>
          <w:color w:val="000000"/>
          <w:sz w:val="26"/>
        </w:rPr>
        <w:t>1. Site identification and collection of samples.</w:t>
      </w:r>
    </w:p>
    <w:p>
      <w:pPr>
        <w:pStyle w:val="Normal"/>
        <w:rPr>
          <w:rFonts w:ascii="Lucida Grande" w:hAnsi="Lucida Grande" w:cs="Lucida Grande"/>
          <w:color w:val="000000"/>
          <w:sz w:val="26"/>
        </w:rPr>
      </w:pPr>
      <w:r>
        <w:rPr>
          <w:rFonts w:cs="Lucida Grande" w:ascii="Lucida Grande" w:hAnsi="Lucida Grande"/>
          <w:color w:val="000000"/>
          <w:sz w:val="26"/>
        </w:rPr>
        <w:t>Students are asked to collect a soil sample in a sealable plastic bag for food storage (e.g., Ziploc bag). Students are instructed on a way to acquire the sample by inverting the bag and grabbing soil, then pulling soil into the bag and sealing 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2. Inoculation of media.</w:t>
      </w:r>
    </w:p>
    <w:p>
      <w:pPr>
        <w:pStyle w:val="Normal"/>
        <w:rPr>
          <w:rFonts w:ascii="Lucida Grande" w:hAnsi="Lucida Grande" w:cs="Lucida Grande"/>
          <w:color w:val="000000"/>
          <w:sz w:val="26"/>
        </w:rPr>
      </w:pPr>
      <w:r>
        <w:rPr>
          <w:rFonts w:cs="Lucida Grande" w:ascii="Lucida Grande" w:hAnsi="Lucida Grande"/>
          <w:color w:val="000000"/>
          <w:sz w:val="26"/>
        </w:rPr>
        <w:t>A small amount of the soil (pea-sized scoop) is placed in a 15-ml conical-bottom tube containing 5 ml of sterile, distilled water. The sample tube is shaken to dislodge the organisms from the soil particles. Several agar plates containing various media are each inoculated from this sample using a sterile inoculating loop. Sabouraud glucose agar works well for selective enrichment of fungi; glycerol arginine agar and starch casein nitrate agar work well for the actinomycetes. Students also inoculate a nutrient agar and a minimal agar plate. Although some of the organisms in these two groups grow quite slowly, incubation of the plates at room temperature (25°C) allows for sufficient growth by one wee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ek two</w:t>
      </w:r>
    </w:p>
    <w:p>
      <w:pPr>
        <w:pStyle w:val="Normal"/>
        <w:rPr>
          <w:rFonts w:ascii="Lucida Grande" w:hAnsi="Lucida Grande" w:cs="Lucida Grande"/>
          <w:color w:val="000000"/>
          <w:sz w:val="26"/>
        </w:rPr>
      </w:pPr>
      <w:r>
        <w:rPr>
          <w:rFonts w:cs="Lucida Grande" w:ascii="Lucida Grande" w:hAnsi="Lucida Grande"/>
          <w:color w:val="000000"/>
          <w:sz w:val="26"/>
        </w:rPr>
        <w:t>3. Observation and enumeration.</w:t>
      </w:r>
    </w:p>
    <w:p>
      <w:pPr>
        <w:pStyle w:val="Normal"/>
        <w:rPr>
          <w:rFonts w:ascii="Lucida Grande" w:hAnsi="Lucida Grande" w:cs="Lucida Grande"/>
          <w:color w:val="000000"/>
          <w:sz w:val="26"/>
        </w:rPr>
      </w:pPr>
      <w:r>
        <w:rPr>
          <w:rFonts w:cs="Lucida Grande" w:ascii="Lucida Grande" w:hAnsi="Lucida Grande"/>
          <w:color w:val="000000"/>
          <w:sz w:val="26"/>
        </w:rPr>
        <w:t>Students count colonies on the plates and note diversity based on colony morphology. The fungi typically have a fuzzy or fluffy appearance. The actinomycetes may appear fluffy, fuzzy, leathery, or powdery. In some instances, one can detect zones of inhibition around certain colonies. Many fungi and actinomycetes are also pigmented. Colonies of these two groups of organisms are friable or pliable, never sticky or slim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s perform wet mounts on prospective positive colonies and restreak organisms that appear filamentous on similar agar. See Fig. 1 for examples of student isolates and their patterns of growt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ek three</w:t>
      </w:r>
    </w:p>
    <w:p>
      <w:pPr>
        <w:pStyle w:val="Normal"/>
        <w:rPr>
          <w:rFonts w:ascii="Lucida Grande" w:hAnsi="Lucida Grande" w:cs="Lucida Grande"/>
          <w:color w:val="000000"/>
          <w:sz w:val="26"/>
        </w:rPr>
      </w:pPr>
      <w:r>
        <w:rPr>
          <w:rFonts w:cs="Lucida Grande" w:ascii="Lucida Grande" w:hAnsi="Lucida Grande"/>
          <w:color w:val="000000"/>
          <w:sz w:val="26"/>
        </w:rPr>
        <w:t>4. Antibiotic production (Antimicrobial Olympics).</w:t>
      </w:r>
    </w:p>
    <w:p>
      <w:pPr>
        <w:pStyle w:val="Normal"/>
        <w:rPr>
          <w:rFonts w:ascii="Lucida Grande" w:hAnsi="Lucida Grande" w:cs="Lucida Grande"/>
          <w:color w:val="000000"/>
          <w:sz w:val="26"/>
        </w:rPr>
      </w:pPr>
      <w:r>
        <w:rPr>
          <w:rFonts w:cs="Lucida Grande" w:ascii="Lucida Grande" w:hAnsi="Lucida Grande"/>
          <w:color w:val="000000"/>
          <w:sz w:val="26"/>
        </w:rPr>
        <w:t>Students insert the wide bore end of a sterile Pasteur pipette or 1,000-microliter sterile disposable micropipette tip into the agar and slowly rotate it until a plug of agar is cut cleanly from a region of the plate containing sufficient growth of their actinomycete or fungal isolate. Often the plug remains in its original location on the agar plate; occasionally it remains in the pipette. In either case, the plug is carefully removed with sterile forceps (produced by dipping the end of the forceps in 95% ethanol and passing through a flame) and placed upright on the surface of a large glass baking dish containing a suitable agar medium that has been seeded with an indicator organism of interest (Escherichia coli, Pseudomonas fluorescens, Staphylococcus epidermidis, and Saccharomyces cerevisiae have all been successfully used.). It is important to use a medium that supports the growth of the indicator organism. The author recommends looking at a manual for suggested media or consulting Media for Isolation and Enumeration (http://www.microbelibrary.org/edzine/curriculum/incubator/incubator3a.htm) for more information. It is also recommended that the instructor place known antibiotic disks on the baking dish for comparison purpo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 prevent condensation problems on the baking dish, it is recommended to autoclave the baking dish and the agar separately and only after the agar and the baking dish have cooled should the agar be poured into the dish. The glass dish is covered with foil and incubated upright (do not invert). The dish is observed one and three days after inoculation with the indicator organism and the test samples. (It can be stored in a refrigerator until the next class period after growth of the indicator organism has occurr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ek four</w:t>
      </w:r>
    </w:p>
    <w:p>
      <w:pPr>
        <w:pStyle w:val="Normal"/>
        <w:rPr>
          <w:rFonts w:ascii="Lucida Grande" w:hAnsi="Lucida Grande" w:cs="Lucida Grande"/>
          <w:color w:val="000000"/>
          <w:sz w:val="26"/>
        </w:rPr>
      </w:pPr>
      <w:r>
        <w:rPr>
          <w:rFonts w:cs="Lucida Grande" w:ascii="Lucida Grande" w:hAnsi="Lucida Grande"/>
          <w:color w:val="000000"/>
          <w:sz w:val="26"/>
        </w:rPr>
        <w:t>5. Analysis of antibiotic production.</w:t>
      </w:r>
    </w:p>
    <w:p>
      <w:pPr>
        <w:pStyle w:val="Normal"/>
        <w:rPr>
          <w:rFonts w:ascii="Lucida Grande" w:hAnsi="Lucida Grande" w:cs="Lucida Grande"/>
          <w:color w:val="000000"/>
          <w:sz w:val="26"/>
        </w:rPr>
      </w:pPr>
      <w:r>
        <w:rPr>
          <w:rFonts w:cs="Lucida Grande" w:ascii="Lucida Grande" w:hAnsi="Lucida Grande"/>
          <w:color w:val="000000"/>
          <w:sz w:val="26"/>
        </w:rPr>
        <w:t>Students measure zones of inhibition using a clear plastic ruler. Comparisons are made among the isolates and "winners" are chosen based upon their ability to inhibit each indicator organism. See Fig. 2 for an example of a completed conte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G.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s note the number of indicator organisms that their isolate was able to inhibit and compare their results to the spectrum of activity of known antibiotics. Students are asked to suggest the mode of action of their antibiotic based on this prof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fety Issues.</w:t>
      </w:r>
    </w:p>
    <w:p>
      <w:pPr>
        <w:pStyle w:val="Normal"/>
        <w:rPr>
          <w:rFonts w:ascii="Lucida Grande" w:hAnsi="Lucida Grande" w:cs="Lucida Grande"/>
          <w:color w:val="000000"/>
          <w:sz w:val="26"/>
        </w:rPr>
      </w:pPr>
      <w:r>
        <w:rPr>
          <w:rFonts w:cs="Lucida Grande" w:ascii="Lucida Grande" w:hAnsi="Lucida Grande"/>
          <w:color w:val="000000"/>
          <w:sz w:val="26"/>
        </w:rPr>
        <w:t>Actinomycetes and molds are both spore producers, therefore there is the possibility of contamination with these agents. It is very important that students be extremely careful with plates containing fungi, lest they release them. It is important to dispose of the plates according to your institution's biosafety protoco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t is advisable to talk to the students prior to sample collection about the potential hazards of microorganisms. Instructors would be well-advised to steer students away from soil sources contaminated with human wastes or likely to contain human pathogens. As these organisms are spore formers, there is also the very real potential of intentional or inadvertent release. Some individuals have allergies to mold spores. Mycoses are a possibility. Lab coats, eye protection, and appropriate footwear are highly recommended, in addition to all standard safety measures when working with flames and glass. The glass baking dishes are autoclaved after the conclusion of the experiment to destroy the indicator and test organisms. It should be stressed that microorganisms are able to produce some very potent compounds and that there is a very real possibility that working with unknown isolates could turn up a potentially dangerous microb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and 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ggestions for Assessment.</w:t>
      </w:r>
    </w:p>
    <w:p>
      <w:pPr>
        <w:pStyle w:val="Normal"/>
        <w:rPr>
          <w:rFonts w:ascii="Lucida Grande" w:hAnsi="Lucida Grande" w:cs="Lucida Grande"/>
          <w:color w:val="000000"/>
          <w:sz w:val="26"/>
        </w:rPr>
      </w:pPr>
      <w:r>
        <w:rPr>
          <w:rFonts w:cs="Lucida Grande" w:ascii="Lucida Grande" w:hAnsi="Lucida Grande"/>
          <w:color w:val="000000"/>
          <w:sz w:val="26"/>
        </w:rPr>
        <w:t>Instructors should plan time for discussion of likely habitats prior to the first lab period. As both groups of organisms are very prevalent in most terrestrial environments, it is usually not a problem to acquire th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s should recognize the macroscopic and microscopic properties of these groups of organisms. It is important that they recognize that these two groups of organisms look very similar macroscopically (aerial mycelia) and microscopically (filamentous), act very similarly (antibiotic producers), and share a similar life cycle (spore formers). However they should also recognize the differences between these two groups of organisms, the primary one being that they belong to two different domains (kingdoms) as the actinomycetes are eubacteria (prokaryotes) and the fungi are eukaryo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fter the zones of inhibition are measured it is important to begin discussions on the properties of antibiotics. Antibiotics are biochemically selective; they inhibit some function of a cell. There are certain shared properties of cells (e.g., a membrane), therefore agents that target such an element will have a broad spectrum of activity. Conversely, all organisms also have unique properties, and agents that affect a specific target in a certain organism will have a limited rang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ach student completes a formal research report in the format of a scientific paper. Assessment is based on (i) experimental design, (ii) ability to follow format guidelines, (iii) quality of data evaluation, and (iv) quality of discussion of rationale for differences observed in antibiotic production patterns. Questions addressed in the discussion should include: "What are the properties of these two groups of organisms that are utilized during the initial enrichment?", "What are the distinguishing properties of these two groups of organisms that allow for relatively straightforward identification?", "Why are there other organisms on the initial enrichment plates, what must be the properties of these organisms?", and "How significant are these two groups in the soil, in terms of their numbers and divers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blems and Caveats.</w:t>
      </w:r>
    </w:p>
    <w:p>
      <w:pPr>
        <w:pStyle w:val="Normal"/>
        <w:rPr>
          <w:rFonts w:ascii="Lucida Grande" w:hAnsi="Lucida Grande" w:cs="Lucida Grande"/>
          <w:color w:val="000000"/>
          <w:sz w:val="26"/>
        </w:rPr>
      </w:pPr>
      <w:r>
        <w:rPr>
          <w:rFonts w:cs="Lucida Grande" w:ascii="Lucida Grande" w:hAnsi="Lucida Grande"/>
          <w:color w:val="000000"/>
          <w:sz w:val="26"/>
        </w:rPr>
        <w:t>Laboratory strategies may inclu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mparison of specific antibiotic batteries (e.g., cell wall synthesis inhibitors and protein synthesis inhibitors) to evaluate the biological effects of structural analogs or altered targets. This will focus on antibiotic mechanism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rrelation between environmental source of isolates and antibiotic sensitivity patterns. This will focus on selective pressures, diversity, and evolutionary theo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mparison of baterial isolates to evaluate multidrug resistance. This will focus on genetics, gene transfer, and gene frequency between popul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PPLEMENTARY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ssible Modifications.</w:t>
      </w:r>
    </w:p>
    <w:p>
      <w:pPr>
        <w:pStyle w:val="Normal"/>
        <w:rPr>
          <w:rFonts w:ascii="Lucida Grande" w:hAnsi="Lucida Grande" w:cs="Lucida Grande"/>
          <w:color w:val="000000"/>
          <w:sz w:val="26"/>
        </w:rPr>
      </w:pPr>
      <w:r>
        <w:rPr>
          <w:rFonts w:cs="Lucida Grande" w:ascii="Lucida Grande" w:hAnsi="Lucida Grande"/>
          <w:color w:val="000000"/>
          <w:sz w:val="26"/>
        </w:rPr>
        <w:t>The exercise may be extended in any of the following way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odification of selection conditions—does it influence efficiency and diversity of recove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edium-dependent production of antibiotic—can one optimize productio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mparison of potency of antibiotic versus known concentrations of antibiotics—what is the level of production of the compoun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xtraction and partial purification of antibiotic—is there one, or are there many active compounds responsible for the activit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roperties of antibiotic stability—do temperature, light, and oxygen affect stabilit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haracterization of antibiotic producer—is it related to known antibiotic produc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cipes for Media.</w:t>
      </w:r>
    </w:p>
    <w:p>
      <w:pPr>
        <w:pStyle w:val="Normal"/>
        <w:rPr>
          <w:rFonts w:ascii="Lucida Grande" w:hAnsi="Lucida Grande" w:cs="Lucida Grande"/>
          <w:color w:val="000000"/>
          <w:sz w:val="26"/>
        </w:rPr>
      </w:pPr>
      <w:r>
        <w:rPr>
          <w:rFonts w:cs="Lucida Grande" w:ascii="Lucida Grande" w:hAnsi="Lucida Grande"/>
          <w:color w:val="000000"/>
          <w:sz w:val="26"/>
        </w:rPr>
        <w:t>For media recipes, see the Difco Manual (Difco Laboratories, Detroit, Mich.) or Media for Isolation and Enumeration (http://www.microbelibrary.org/edzine/curriculum/incubator/incubator3a.htm).</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30:00Z</dcterms:created>
  <dc:creator>Mark Schneegurt</dc:creator>
  <dc:description/>
  <dc:language>en-US</dc:language>
  <cp:lastModifiedBy>Mark Schneegurt</cp:lastModifiedBy>
  <dcterms:modified xsi:type="dcterms:W3CDTF">2006-10-10T14:31:00Z</dcterms:modified>
  <cp:revision>1</cp:revision>
  <dc:subject/>
  <dc:title>Antimicrobial Olympics: Isolation and Characterization of Antibiotic-Producing Microorganisms</dc:title>
</cp:coreProperties>
</file>